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370" y="0"/>
                <wp:lineTo x="-370" y="21241"/>
                <wp:lineTo x="21599" y="21241"/>
                <wp:lineTo x="21599" y="0"/>
                <wp:lineTo x="-3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NT3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MS and N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in detail about the MEMS packing and the clean room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esign and Modelling of ME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about the various CMOS-MEMS fabrication techniqu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about energy harvesting MEMS applications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RF-MEMS 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benefits of Non-Silicon MEMS over the Silicon MEMS technology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Printed Circuit board based MEMS technologie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about Fabrication Processes for Low temperature co-fired ceramics (LTCC) Technology with neat diagram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in detail about MEMS based digital gates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about 3D printer for MEMS desig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MEMS based memory device and also discuss in detail about Probe Tip Fabrication used in storage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Bio-MEMS with required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ose the various property analysis of fabricated MEM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various steps behind the planar. technique for fabrication of MEMS with neat diagram.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14:00Z</dcterms:created>
  <dc:creator>Ku</dc:creator>
  <dc:description/>
  <cp:keywords/>
  <dc:language>en-US</dc:language>
  <cp:lastModifiedBy>Admin</cp:lastModifiedBy>
  <cp:lastPrinted>2017-10-02T23:52:00Z</cp:lastPrinted>
  <dcterms:modified xsi:type="dcterms:W3CDTF">2017-11-09T08:04:00Z</dcterms:modified>
  <cp:revision>11</cp:revision>
  <dc:subject/>
  <dc:title/>
</cp:coreProperties>
</file>